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093688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591040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641062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535221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820932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46279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